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IfrwS/9Ze7w3zcNv8LdZZ+wjqqm+5C6caaq2YYvY38LrZ8v5QNjvbZDINaOrQ/0YHTRM7V
czgwWGu2b+ElNZV75n4JL2wndUdF8CERv5UA11uAQ+sGNxBgJ/VnoMCepxBNtHO0qEiFXVOQ
sSi0uu1hhOq3IVIU8Izhl6NzO0SnMvO2685IWNIA7qgj9CDkuAwcGoa3BEOtz8hkY0SAMgIE
L5/bW6zaJ6uZZU6oBG</vt:lpwstr>
  </property>
  <property fmtid="{D5CDD505-2E9C-101B-9397-08002B2CF9AE}" pid="3" name="_2015_ms_pID_7253431">
    <vt:lpwstr>zU3Dadwg2oZ58tfQa9hz5IGw+dIUJsAAqsf9eSH8sVn3rOgiPDoBTL
hjMCzVrECI3jbxJhuNm5WlXLTsMe2CaFgiQKyqVKa/XgypQLP2VbWnisEC51KllxAB6BKhqD
VS3lV9l9ivSFRcsWU47vYNII9zG0OdBVBOu1mpidpqUuylCzWDVdHKLXIv2iCfYJD+4X6tkR
ijU0iNx43K2mQtJMbL8iUzoFAFnh06gCzUi2</vt:lpwstr>
  </property>
  <property fmtid="{D5CDD505-2E9C-101B-9397-08002B2CF9AE}" pid="4" name="_2015_ms_pID_7253431_00">
    <vt:lpwstr>_2015_ms_pID_7253431</vt:lpwstr>
  </property>
  <property fmtid="{D5CDD505-2E9C-101B-9397-08002B2CF9AE}" pid="5" name="_2015_ms_pID_7253432">
    <vt:lpwstr>I5w9Yvc5zln9OJyHhQVFZX8s+uqO6nmjhpPw
B2DY+C7DPtK9Ibmj6F3eyzg6nnPqympz9yHKlvkHZYXL/Pz3R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